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RESS PAIRS GAME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ress is…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state of arousal produced by stressors that are perceived by an individual as exceeding their ability to cop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 stressor is ……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ny person, situation or event that produces stress.</w:t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>Sympathetic Nervous System (SNS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epares the body for ‘fight or flight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shd w:fill="FFFFFF" w:val="clear"/>
              </w:rPr>
              <w:t>Parasympathetic Nervous System (PNS)…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turns the body to a state of calm.</w:t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he Hypothalamic-pituitary adrenal (HPA) axis involves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ypothalamus – Pituitary Gland – Adrenal G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Walter Cannon was…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ne of the earliest researchers on the effect on stress</w:t>
            </w:r>
          </w:p>
        </w:tc>
      </w:tr>
      <w:tr>
        <w:trPr>
          <w:trHeight w:val="15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he hypothalamus……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imulates the pituitary gland to release ACT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914"/>
      </w:tblGrid>
      <w:tr>
        <w:trPr>
          <w:trHeight w:val="157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Hans Selye was…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Canadian endocrinolog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tage 2 of Selye’s General Adaption Syndrome is……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sist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drenaline......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hormone released from adrenal glands which acts on heart to increase heart rate and blood pressu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57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n example of a stressful life event is….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etirement</w:t>
            </w:r>
          </w:p>
        </w:tc>
      </w:tr>
      <w:tr>
        <w:trPr>
          <w:trHeight w:val="147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ustress is…….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positive psychological response to a stressor.</w:t>
            </w:r>
          </w:p>
        </w:tc>
      </w:tr>
      <w:tr>
        <w:trPr>
          <w:trHeight w:val="147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The top item on the Social Readjustment Rating Scale (SRRS) is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ath of a spouse.</w:t>
            </w:r>
          </w:p>
        </w:tc>
      </w:tr>
      <w:tr>
        <w:trPr>
          <w:trHeight w:val="147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llostasis is……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body’s ability to maintain a stable physiological environment by changing.</w:t>
            </w:r>
          </w:p>
        </w:tc>
      </w:tr>
      <w:tr>
        <w:trPr>
          <w:trHeight w:val="147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 ‘primary appraisal’ results in a decision about whether a stressor is….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</w:t>
            </w:r>
            <w:r>
              <w:rPr>
                <w:rFonts w:cs="Arial" w:ascii="Arial" w:hAnsi="Arial"/>
                <w:sz w:val="36"/>
              </w:rPr>
              <w:t>Irrelev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Benign-Positive 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essful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6:00Z</dcterms:created>
  <dc:creator>Alex</dc:creator>
  <dc:description/>
  <cp:keywords/>
  <dc:language>en-US</dc:language>
  <cp:lastModifiedBy>Ricci Edwina</cp:lastModifiedBy>
  <cp:lastPrinted>2010-12-05T14:04:00Z</cp:lastPrinted>
  <dcterms:modified xsi:type="dcterms:W3CDTF">2012-02-23T15:06:00Z</dcterms:modified>
  <cp:revision>2</cp:revision>
  <dc:subject/>
  <dc:title/>
</cp:coreProperties>
</file>